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34 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ас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ОБЖ  в  9-м  классе</w:t>
      </w:r>
    </w:p>
    <w:p>
      <w:pPr>
        <w:pStyle w:val="Normal"/>
        <w:ind w:right="-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– организатор ОБЖ Скляренко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79"/>
        <w:gridCol w:w="851"/>
        <w:gridCol w:w="850"/>
        <w:gridCol w:w="730"/>
        <w:gridCol w:w="971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делы, те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водная часть</w:t>
            </w:r>
            <w:r>
              <w:rPr>
                <w:sz w:val="24"/>
                <w:szCs w:val="24"/>
              </w:rPr>
              <w:t>. Задачи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3-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СЧС  и  ГО  - цели и соста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 защита  граждан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российская система предупреждения и действий в чрезвычайных ситуациях (РСЧ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0-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жданская оборона – составная часть системы обороноспособности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3-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мир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4-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I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Оружие массового поражения и защита от н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Ядерное  оружие. </w:t>
            </w:r>
            <w:r>
              <w:rPr>
                <w:sz w:val="24"/>
                <w:szCs w:val="24"/>
              </w:rPr>
              <w:t>История создания  ядерного оружия. Ученые   физики – создатели ядерного оруж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79-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 характеристика  ядерного оружия (критическая масса, тротиловый эквивалент, период полураспада, средства базирования и средства  достав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1-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арная волна. Световое излучение. Проникающая радиация. Радиоактивное заражение местности и электромагнитный импуль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3-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обенности  нейтронного оруж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89-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Химическое  оружие. </w:t>
            </w:r>
            <w:r>
              <w:rPr>
                <w:sz w:val="24"/>
                <w:szCs w:val="24"/>
              </w:rPr>
              <w:t>История создания химического оружия. Общая характеристика  химического оружия (концентрация, плотность и стойкость О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0-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В. Бинарное химическое оруж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иологическое оружие. </w:t>
            </w:r>
            <w:r>
              <w:rPr>
                <w:sz w:val="24"/>
                <w:szCs w:val="24"/>
              </w:rPr>
              <w:t>Общая характеристика биологического оружия. Особенности биологического оруж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5-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оеприпасы объемного взрыва. </w:t>
            </w:r>
            <w:r>
              <w:rPr>
                <w:sz w:val="24"/>
                <w:szCs w:val="24"/>
              </w:rPr>
              <w:t>Вакуумное оружие. Зажигательное оруж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98-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редства  коллективной  защиты. </w:t>
            </w:r>
            <w:r>
              <w:rPr>
                <w:sz w:val="24"/>
                <w:szCs w:val="24"/>
              </w:rPr>
              <w:t>Коллективные  средства  защиты  городского   и сельского типа. Убежища и их устрой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0-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ворадиационные укрытия.   Убежища  простейшего   ти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1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едства индивидуальной  защиты. </w:t>
            </w:r>
            <w:r>
              <w:rPr>
                <w:sz w:val="24"/>
                <w:szCs w:val="24"/>
              </w:rPr>
              <w:t>Индивидуальные средства защиты (ВМП, ПТМ, Р-2, ОЗК, Л-1).  Изолирующие противогазы. (ИП-4, ИП-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3-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начение и общее устройство фильтрующего противогаза  (ГП-5, ГП-7, ПД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4-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значение   ОЗК  - способы одевания. Выполнение  нормативов  по одеванию средств  индивидуальной защиты.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Ликвидация последствий применения противником  оружия массового поражения. </w:t>
            </w:r>
            <w:r>
              <w:rPr>
                <w:sz w:val="24"/>
                <w:szCs w:val="24"/>
              </w:rPr>
              <w:t xml:space="preserve">Проведение  СНАВ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9-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Зачетное занятие по защите от оружия массов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III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 медицинских  знаний   и  охрана   здоровья 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нятие о здоровом образе жизни. </w:t>
            </w:r>
            <w:r>
              <w:rPr>
                <w:sz w:val="24"/>
                <w:szCs w:val="24"/>
              </w:rPr>
              <w:t>Валеология -  наука о здоровом образе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2-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ервая медицинская помощь при травмах. </w:t>
            </w:r>
            <w:r>
              <w:rPr>
                <w:sz w:val="24"/>
                <w:szCs w:val="24"/>
              </w:rPr>
              <w:t>Остановка кровотечения. Наложение повя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6-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  IV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сновы  подготовки  к  военной  служ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вая подготовка</w:t>
            </w:r>
            <w:r>
              <w:rPr>
                <w:sz w:val="24"/>
                <w:szCs w:val="24"/>
              </w:rPr>
              <w:t>. Строи и их элементы. Обязанности солдата перед построением и в строю. Строевая стойка, выполнение команд «Становись», «Равняйсь», «Смирно», «Воль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вовые основы воинской службы</w:t>
            </w:r>
            <w:r>
              <w:rPr>
                <w:sz w:val="24"/>
                <w:szCs w:val="24"/>
              </w:rPr>
              <w:t>. Основы обороны государства и воинской обязанности  граждан. Конституция   РФ и ее законы об осно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ы РФ об  обороноспособности страны и основах воинск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19-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зыв на военную службу.</w:t>
            </w:r>
            <w:r>
              <w:rPr>
                <w:sz w:val="24"/>
                <w:szCs w:val="24"/>
              </w:rPr>
              <w:t xml:space="preserve"> Прохождение службы. Статус военнослужащ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, гимн, флаг Российской Федер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2-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ые конвенции о защите жертв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3-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авы Вооруженных сил</w:t>
            </w:r>
            <w:r>
              <w:rPr>
                <w:sz w:val="24"/>
                <w:szCs w:val="24"/>
              </w:rPr>
              <w:t xml:space="preserve"> - свод законов  армейск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5-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обязанности военнослужа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28-1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троевая подготовка</w:t>
            </w:r>
            <w:r>
              <w:rPr>
                <w:sz w:val="24"/>
                <w:szCs w:val="24"/>
              </w:rPr>
              <w:t>. Строевая стойка, выполнение команд «Становись», «Равняйсь», «Смирно», «Вольно». Повороты на месте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оходным и строевым ша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елковая подготовка</w:t>
            </w:r>
            <w:r>
              <w:rPr>
                <w:sz w:val="24"/>
                <w:szCs w:val="24"/>
              </w:rPr>
              <w:t>. Устройство пневматической винтовки. Меры безопасности при обращении с оружием. Стрельба из пневматической винт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вое занят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42" w:before="394" w:after="0"/>
        <w:ind w:right="1546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0:37:00Z</dcterms:created>
  <dc:creator>USER</dc:creator>
  <dc:description/>
  <cp:keywords/>
  <dc:language>en-US</dc:language>
  <cp:lastModifiedBy>1</cp:lastModifiedBy>
  <cp:lastPrinted>2011-09-04T14:47:00Z</cp:lastPrinted>
  <dcterms:modified xsi:type="dcterms:W3CDTF">2013-09-07T20:43:00Z</dcterms:modified>
  <cp:revision>3</cp:revision>
  <dc:subject/>
  <dc:title>Согласовано Замдиректора по УМР</dc:title>
</cp:coreProperties>
</file>